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037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02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36.2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07 25 42 - Compresseur d'impulsions femtosecondes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07 25 42 - Compresseur d'impulsions femtosecond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714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55pt;width:17.95pt;height:13.4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07 25 42 - Compresseur d'impulsions femtosecondes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5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60"/>
        <w:gridCol w:w="3079"/>
        <w:gridCol w:w="2880"/>
        <w:gridCol w:w="2925"/>
      </w:tblGrid>
      <w:tr>
        <w:trPr>
          <w:trHeight w:val="25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xtension de garantie 1 an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xtension de garantie 2 an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2123000-7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mpresseurs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xtension de garantie 1 an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xtension de garantie 2 an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 w:before="0" w:after="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5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4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4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4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4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7 25 42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7 25 42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footer" Target="footer5.xml"/><Relationship Id="rId65" Type="http://schemas.openxmlformats.org/officeDocument/2006/relationships/footer" Target="footer6.xml"/><Relationship Id="rId66" Type="http://schemas.openxmlformats.org/officeDocument/2006/relationships/fontTable" Target="fontTable.xml"/><Relationship Id="rId67" Type="http://schemas.openxmlformats.org/officeDocument/2006/relationships/settings" Target="settings.xml"/><Relationship Id="rId6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0</Pages>
  <Words>1893</Words>
  <Characters>10413</Characters>
  <CharactersWithSpaces>12282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56:00Z</dcterms:created>
  <dc:creator/>
  <dc:description/>
  <dc:language>en-US</dc:language>
  <cp:lastModifiedBy>Stephanie Nicard</cp:lastModifiedBy>
  <dcterms:modified xsi:type="dcterms:W3CDTF">2025-06-23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